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ösun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37465</wp:posOffset>
                </wp:positionV>
                <wp:extent cx="2722880" cy="234442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040" cy="2344320"/>
                          <a:chOff x="0" y="0"/>
                          <a:chExt cx="2723040" cy="23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2680" cy="2344320"/>
                          </a:xfrm>
                        </wpg:grpSpPr>
                        <wps:wsp>
                          <wps:cNvSpPr/>
                          <wps:spPr>
                            <a:xfrm>
                              <a:off x="0" y="1262520"/>
                              <a:ext cx="254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894240"/>
                              <a:ext cx="1084680" cy="715680"/>
                            </a:xfrm>
                            <a:prstGeom prst="rtTriangle">
                              <a:avLst/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9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6280" y="1475280"/>
                              <a:ext cx="4449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(0|-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0" y="754560"/>
                              <a:ext cx="4449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de-DE" w:bidi="ar-SA"/>
                                  </w:rPr>
                                  <w:t>(3|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040" y="768240"/>
                              <a:ext cx="2350800" cy="155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0" y="1725840"/>
                            <a:ext cx="327600" cy="165240"/>
                          </a:xfrm>
                          <a:prstGeom prst="rect">
                            <a:avLst/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80008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800080"/>
                                  <w:lang w:val="de-DE" w:bidi="ar-SA"/>
                                </w:rPr>
                                <w:t>x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56280" y="1186200"/>
                            <a:ext cx="337320" cy="196200"/>
                          </a:xfrm>
                          <a:prstGeom prst="rect">
                            <a:avLst/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80008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800080"/>
                                  <w:lang w:val="de-DE" w:bidi="ar-SA"/>
                                </w:rPr>
                                <w:t>y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76520"/>
                            <a:ext cx="107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908640"/>
                            <a:ext cx="720" cy="69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2.95pt;width:219.9pt;height:184.55pt" coordorigin="3068,59" coordsize="4398,3691">
                <v:group id="shape_0" style="position:absolute;left:3068;top:59;width:4003;height:3691">
                  <v:line id="shape_0" from="3068,2047" to="7071,204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cc99ff" stroked="t" o:allowincell="f" style="position:absolute;left:5053;top:1467;width:1707;height:1126;flip:x;mso-wrap-style:none;v-text-anchor:middle" type="_x0000_t6">
                    <v:fill o:detectmouseclick="t" type="solid" color2="#336600" opacity="0.5"/>
                    <v:stroke color="purple" weight="9360" joinstyle="miter" endcap="flat"/>
                    <w10:wrap type="none"/>
                  </v:shape>
                  <v:line id="shape_0" from="5056,59" to="5056,375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8,59" to="7043,5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3" to="7043,34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627" to="7043,62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911" to="7043,91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195" to="7043,119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479" to="7043,147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1" to="7043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763" to="7043,176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899" to="7043,289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1" to="7043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615" to="7043,261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67" to="7043,346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183" to="7043,318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751" to="7043,375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59" to="306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352,59" to="335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636,59" to="3636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920,59" to="392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204,59" to="4204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488,59" to="448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340,59" to="534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625,59" to="5625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908,59" to="590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192,59" to="619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476,59" to="6476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760,59" to="676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7044,59" to="7044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772,59" to="477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85;top:2382;width:700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(0|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8;top:1247;width:700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800080"/>
                              <w:lang w:val="de-DE" w:bidi="ar-SA"/>
                            </w:rPr>
                            <w:t>(3|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45,1269" to="7046,3709" stroked="t" o:allowincell="f" style="position:absolute;flip:x">
                    <v:stroke color="purple" weight="19080" joinstyle="miter" endcap="flat"/>
                    <v:fill o:detectmouseclick="t" on="false"/>
                    <w10:wrap type="none"/>
                  </v:line>
                </v:group>
                <v:shape id="shape_0" fillcolor="#cc99ff" stroked="f" o:allowincell="f" style="position:absolute;left:5670;top:2777;width:51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80008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800080"/>
                            <w:lang w:val="de-DE" w:bidi="ar-SA"/>
                          </w:rPr>
                          <w:t>x=3</w:t>
                        </w:r>
                      </w:p>
                    </w:txbxContent>
                  </v:textbox>
                  <v:fill o:detectmouseclick="t" type="solid" color2="#336600" opacity="0.5"/>
                  <v:stroke color="#3465a4" joinstyle="round" endcap="flat"/>
                  <w10:wrap type="none"/>
                </v:shape>
                <v:shape id="shape_0" fillcolor="#cc99ff" stroked="f" o:allowincell="f" style="position:absolute;left:6937;top:1927;width:530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80008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800080"/>
                            <w:lang w:val="de-DE" w:bidi="ar-SA"/>
                          </w:rPr>
                          <w:t>y=2</w:t>
                        </w:r>
                      </w:p>
                    </w:txbxContent>
                  </v:textbox>
                  <v:fill o:detectmouseclick="t" type="solid" color2="#336600" opacity="0.5"/>
                  <v:stroke color="#3465a4" joinstyle="round" endcap="flat"/>
                  <w10:wrap type="none"/>
                </v:shape>
                <v:line id="shape_0" from="5061,2699" to="6750,2699" stroked="t" o:allowincell="f" style="position:absolute">
                  <v:stroke color="purpl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07,1490" to="6907,2587" stroked="t" o:allowincell="f" style="position:absolute;flip:y">
                  <v:stroke color="purple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  <w:sz w:val="32"/>
          <w:lang w:val="en-GB"/>
        </w:rPr>
      </w:pPr>
      <w:r>
        <w:rPr>
          <w:b/>
          <w:bCs/>
          <w:color w:val="800080"/>
          <w:sz w:val="32"/>
          <w:lang w:val="en-GB"/>
        </w:rPr>
        <w:t>f(x) =2/3x - 1</w:t>
      </w:r>
    </w:p>
    <w:p>
      <w:pPr>
        <w:pStyle w:val="Normal"/>
        <w:rPr>
          <w:b/>
          <w:b/>
          <w:bCs/>
          <w:color w:val="800080"/>
          <w:sz w:val="32"/>
          <w:lang w:val="en-GB"/>
        </w:rPr>
      </w:pPr>
      <w:r>
        <w:rPr>
          <w:b/>
          <w:bCs/>
          <w:color w:val="800080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right="4281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3.doc" TargetMode="External"/><Relationship Id="rId3" Type="http://schemas.openxmlformats.org/officeDocument/2006/relationships/hyperlink" Target="../in/Startdokument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54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0:00Z</dcterms:modified>
  <cp:revision>2</cp:revision>
  <dc:subject/>
  <dc:title>Station A</dc:title>
</cp:coreProperties>
</file>