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e erkenne ich, ob ein Punkt zu einer linearen Funktion gehö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Punkt ist mit seinen beiden Koordinaten bekannt P(a|b). Von der linearen Funktion kennst du ihre Gleichung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ordinaten lassen sich in die Funktionsgleichung einsetzen; für x die Zahl a und für f(x) oder y die Zahl b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enn der Punkt zur linearen Funktion gehört, dann muss diese Gleichung richtig sein.</w:t>
      </w:r>
    </w:p>
    <w:p>
      <w:pPr>
        <w:pStyle w:val="Normal"/>
        <w:rPr/>
      </w:pPr>
      <w:r>
        <w:rPr/>
        <w:t>Wenn der Punkt nicht zur linearen Funktion gehört, dann stehen auf der linken und rechten Gleichungsseite unterschiedliche Wer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Punkt auf Gerade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rtdokument.doc" TargetMode="External"/><Relationship Id="rId3" Type="http://schemas.openxmlformats.org/officeDocument/2006/relationships/hyperlink" Target="../in/Stationenlernen%20Gerade%2072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33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2:00Z</dcterms:modified>
  <cp:revision>8</cp:revision>
  <dc:subject/>
  <dc:title>Station A</dc:title>
</cp:coreProperties>
</file>