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eispiele: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 xml:space="preserve">Beispiel 1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</wp:posOffset>
                </wp:positionH>
                <wp:positionV relativeFrom="paragraph">
                  <wp:posOffset>78105</wp:posOffset>
                </wp:positionV>
                <wp:extent cx="1380490" cy="762000"/>
                <wp:effectExtent l="508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762120"/>
                          <a:chOff x="0" y="0"/>
                          <a:chExt cx="138060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53208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6.15pt;width:108.7pt;height:60pt" coordorigin="434,123" coordsize="2174,1200">
                <v:group id="shape_0" style="position:absolute;left:434;top:350;width:2164;height:143">
                  <v:rect id="shape_0" fillcolor="#969696" stroked="t" o:allowincell="f" style="position:absolute;left:434;top:350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57;top:350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79;top:350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702;top:360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24;top:350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;top:123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2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12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2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123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;top:960;width:2164;height:143">
                  <v:rect id="shape_0" fillcolor="#969696" stroked="t" o:allowincell="f" style="position:absolute;left:444;top:971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67;top:971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89;top:971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712;top:961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34;top:971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45;top:1103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110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10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103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103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810</wp:posOffset>
                </wp:positionV>
                <wp:extent cx="1800225" cy="312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418"/>
                              <w:gridCol w:w="419"/>
                              <w:gridCol w:w="418"/>
                              <w:gridCol w:w="419"/>
                              <w:gridCol w:w="41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6pt;mso-wrap-distance-left:0pt;mso-wrap-distance-right:7.05pt;mso-wrap-distance-top:0pt;mso-wrap-distance-bottom:0pt;margin-top:-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418"/>
                        <w:gridCol w:w="419"/>
                        <w:gridCol w:w="418"/>
                        <w:gridCol w:w="419"/>
                        <w:gridCol w:w="418"/>
                        <w:gridCol w:w="419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70</wp:posOffset>
                </wp:positionH>
                <wp:positionV relativeFrom="paragraph">
                  <wp:posOffset>106045</wp:posOffset>
                </wp:positionV>
                <wp:extent cx="26035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5pt;mso-wrap-distance-left:9.05pt;mso-wrap-distance-right:9.05pt;mso-wrap-distance-top:0pt;mso-wrap-distance-bottom:0pt;margin-top:8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color w:val="FF0000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128270</wp:posOffset>
                </wp:positionV>
                <wp:extent cx="1380490" cy="762000"/>
                <wp:effectExtent l="508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762120"/>
                          <a:chOff x="0" y="0"/>
                          <a:chExt cx="138060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53208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0.1pt;width:108.7pt;height:60pt" coordorigin="456,202" coordsize="2174,1200">
                <v:group id="shape_0" style="position:absolute;left:456;top:429;width:2164;height:144">
                  <v:rect id="shape_0" fillcolor="#969696" stroked="t" o:allowincell="f" style="position:absolute;left:456;top:429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79;top:429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301;top:429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724;top:439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46;top:429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6;top:202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20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20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20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202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;top:1039;width:2164;height:143">
                  <v:rect id="shape_0" fillcolor="#969696" stroked="t" o:allowincell="f" style="position:absolute;left:466;top:1050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89;top:1050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311;top:1050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734;top:1040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56;top:1050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67;top:1182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18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118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18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1182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eispiel 2: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95580</wp:posOffset>
                </wp:positionV>
                <wp:extent cx="1800225" cy="3124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4"/>
                              <w:gridCol w:w="418"/>
                              <w:gridCol w:w="419"/>
                              <w:gridCol w:w="418"/>
                              <w:gridCol w:w="419"/>
                              <w:gridCol w:w="41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6pt;mso-wrap-distance-left:0pt;mso-wrap-distance-right:7.05pt;mso-wrap-distance-top:0pt;mso-wrap-distance-bottom:0pt;margin-top:15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4"/>
                        <w:gridCol w:w="418"/>
                        <w:gridCol w:w="419"/>
                        <w:gridCol w:w="418"/>
                        <w:gridCol w:w="419"/>
                        <w:gridCol w:w="418"/>
                        <w:gridCol w:w="419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</wp:posOffset>
                </wp:positionH>
                <wp:positionV relativeFrom="paragraph">
                  <wp:posOffset>-1905</wp:posOffset>
                </wp:positionV>
                <wp:extent cx="260350" cy="190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5pt;mso-wrap-distance-left:9.05pt;mso-wrap-distance-right:9.05pt;mso-wrap-distance-top:0pt;mso-wrap-distance-bottom:0pt;margin-top:-0.15pt;mso-position-vertical-relative:text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color w:val="FF0000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Beispiel 3: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35</wp:posOffset>
                </wp:positionH>
                <wp:positionV relativeFrom="paragraph">
                  <wp:posOffset>69215</wp:posOffset>
                </wp:positionV>
                <wp:extent cx="1380490" cy="762000"/>
                <wp:effectExtent l="508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762120"/>
                          <a:chOff x="0" y="0"/>
                          <a:chExt cx="138060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53208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5.45pt;width:108.7pt;height:60pt" coordorigin="401,109" coordsize="2174,1200">
                <v:group id="shape_0" style="position:absolute;left:401;top:336;width:2164;height:144">
                  <v:rect id="shape_0" fillcolor="#969696" stroked="t" o:allowincell="f" style="position:absolute;left:401;top:336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24;top:336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46;top:336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669;top:346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091;top:336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01;top:109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10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0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10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09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;top:946;width:2164;height:143">
                  <v:rect id="shape_0" fillcolor="#969696" stroked="t" o:allowincell="f" style="position:absolute;left:411;top:957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34;top:957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56;top:957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679;top:947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01;top:957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12;top:1089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108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08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1089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089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5875</wp:posOffset>
                </wp:positionV>
                <wp:extent cx="1800225" cy="312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418"/>
                              <w:gridCol w:w="419"/>
                              <w:gridCol w:w="418"/>
                              <w:gridCol w:w="419"/>
                              <w:gridCol w:w="41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6pt;mso-wrap-distance-left:0pt;mso-wrap-distance-right:7.05pt;mso-wrap-distance-top:0pt;mso-wrap-distance-bottom:0pt;margin-top: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418"/>
                        <w:gridCol w:w="419"/>
                        <w:gridCol w:w="418"/>
                        <w:gridCol w:w="419"/>
                        <w:gridCol w:w="418"/>
                        <w:gridCol w:w="419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3655</wp:posOffset>
                </wp:positionV>
                <wp:extent cx="2436495" cy="2228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f), berechenbare, aber nicht lineare Änder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7.55pt;mso-wrap-distance-left:9.05pt;mso-wrap-distance-right:9.05pt;mso-wrap-distance-top:0pt;mso-wrap-distance-bottom:0pt;margin-top:2.65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f), berechenbare, aber nicht lineare Änd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635</wp:posOffset>
                </wp:positionH>
                <wp:positionV relativeFrom="paragraph">
                  <wp:posOffset>74295</wp:posOffset>
                </wp:positionV>
                <wp:extent cx="1380490" cy="762000"/>
                <wp:effectExtent l="5080" t="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762120"/>
                          <a:chOff x="0" y="0"/>
                          <a:chExt cx="138060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0,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0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0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532080"/>
                            <a:ext cx="137412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6480"/>
                              <a:ext cx="300960" cy="84600"/>
                            </a:xfrm>
                            <a:custGeom>
                              <a:avLst/>
                              <a:gdLst>
                                <a:gd name="textAreaLeft" fmla="*/ 29880 w 170640"/>
                                <a:gd name="textAreaRight" fmla="*/ 123840 w 170640"/>
                                <a:gd name="textAreaTop" fmla="*/ 6120 h 47880"/>
                                <a:gd name="textAreaBottom" fmla="*/ 41760 h 4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2440"/>
                            <a:ext cx="260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5.85pt;width:108.7pt;height:60pt" coordorigin="401,117" coordsize="2174,1200">
                <v:group id="shape_0" style="position:absolute;left:401;top:344;width:2164;height:144">
                  <v:rect id="shape_0" fillcolor="#969696" stroked="t" o:allowincell="f" style="position:absolute;left:401;top:344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24;top:344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46;top:344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669;top:354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091;top:344;width:473;height:132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01;top:117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11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1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0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11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0,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17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;top:954;width:2164;height:144">
                  <v:rect id="shape_0" fillcolor="#969696" stroked="t" o:allowincell="f" style="position:absolute;left:411;top:965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834;top:965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256;top:965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679;top:955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101;top:965;width:473;height:132;flip:y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12;top:1097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109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09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1097;width:40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097;width:4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eispiel 4:</w:t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5875</wp:posOffset>
                </wp:positionV>
                <wp:extent cx="1935480" cy="3124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  <w:gridCol w:w="290"/>
                              <w:gridCol w:w="557"/>
                              <w:gridCol w:w="557"/>
                              <w:gridCol w:w="557"/>
                              <w:gridCol w:w="557"/>
                              <w:gridCol w:w="290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4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56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4.6pt;mso-wrap-distance-left:0pt;mso-wrap-distance-right:7.05pt;mso-wrap-distance-top:0pt;mso-wrap-distance-bottom:0pt;margin-top: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  <w:gridCol w:w="290"/>
                        <w:gridCol w:w="557"/>
                        <w:gridCol w:w="557"/>
                        <w:gridCol w:w="557"/>
                        <w:gridCol w:w="557"/>
                        <w:gridCol w:w="290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4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56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8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56515</wp:posOffset>
                </wp:positionV>
                <wp:extent cx="2192655" cy="2228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f), keine regelmäßige Änder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7.55pt;mso-wrap-distance-left:9.05pt;mso-wrap-distance-right:9.05pt;mso-wrap-distance-top:0pt;mso-wrap-distance-bottom:0pt;margin-top:4.4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f), keine regelmäßige Änd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  <w:t xml:space="preserve">  </w:t>
      </w:r>
      <w:bookmarkStart w:id="0" w:name="Aufgabe"/>
      <w:bookmarkEnd w:id="0"/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 xml:space="preserve">Märkisches Gymnasium Hamm Lineare Funktionen   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3175</wp:posOffset>
              </wp:positionV>
              <wp:extent cx="695325" cy="106045"/>
              <wp:effectExtent l="0" t="0" r="0" b="0"/>
              <wp:wrapSquare wrapText="bothSides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0.2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4"/>
      </w:rPr>
      <w:t xml:space="preserve"> Was</w:t>
    </w:r>
    <w:r>
      <w:rPr>
        <w:b/>
        <w:color w:val="808080"/>
      </w:rPr>
      <w:t xml:space="preserve"> </w:t>
    </w:r>
    <w:r>
      <w:rPr>
        <w:b/>
        <w:color w:val="808080"/>
        <w:sz w:val="24"/>
      </w:rPr>
      <w:t>ist eine lineare Funktion?</w:t>
      <w:tab/>
      <w:t>Beispiele</w:t>
      <w:tab/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1.doc" TargetMode="External"/><Relationship Id="rId3" Type="http://schemas.openxmlformats.org/officeDocument/2006/relationships/hyperlink" Target="../in/Stationenlernen%20Gerade%201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41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14:32:00Z</dcterms:modified>
  <cp:revision>13</cp:revision>
  <dc:subject/>
  <dc:title>Station A</dc:title>
</cp:coreProperties>
</file>