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8180</wp:posOffset>
                </wp:positionH>
                <wp:positionV relativeFrom="paragraph">
                  <wp:posOffset>33020</wp:posOffset>
                </wp:positionV>
                <wp:extent cx="2547620" cy="2359660"/>
                <wp:effectExtent l="6350" t="7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7720" cy="2359800"/>
                          <a:chOff x="0" y="0"/>
                          <a:chExt cx="2547720" cy="23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7720" cy="2349360"/>
                          </a:xfrm>
                        </wpg:grpSpPr>
                        <wps:wsp>
                          <wps:cNvSpPr/>
                          <wps:spPr>
                            <a:xfrm>
                              <a:off x="0" y="1267560"/>
                              <a:ext cx="254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12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64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8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86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2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90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90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93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24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60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96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922680"/>
                              <a:ext cx="1248480" cy="1067400"/>
                            </a:xfrm>
                            <a:prstGeom prst="rtTriangle">
                              <a:avLst/>
                            </a:prstGeom>
                            <a:solidFill>
                              <a:srgbClr val="0000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468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504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0"/>
                              <a:ext cx="2349360" cy="19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7600" y="2002320"/>
                              <a:ext cx="5097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de-DE" w:bidi="ar-SA"/>
                                  </w:rPr>
                                  <w:t>(3,5|-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3640" y="776520"/>
                              <a:ext cx="4449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de-DE" w:bidi="ar-SA"/>
                                  </w:rPr>
                                  <w:t>(0|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35400" y="2194560"/>
                            <a:ext cx="492840" cy="16524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00FF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00FF"/>
                                  <w:lang w:val="de-DE" w:bidi="ar-SA"/>
                                </w:rPr>
                                <w:t>x=3,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98120" y="1332000"/>
                            <a:ext cx="488160" cy="1962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00FF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00FF"/>
                                  <w:lang w:val="de-DE" w:bidi="ar-SA"/>
                                </w:rPr>
                                <w:t>y= 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920" y="2173680"/>
                            <a:ext cx="125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907560"/>
                            <a:ext cx="720" cy="109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pt;margin-top:2.6pt;width:200.6pt;height:185.8pt" coordorigin="3068,52" coordsize="4012,3716">
                <v:group id="shape_0" style="position:absolute;left:3068;top:52;width:4012;height:3699">
                  <v:line id="shape_0" from="3068,2048" to="7071,204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56,60" to="5056,375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8,60" to="7043,60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44" to="7043,344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628" to="7043,628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912" to="7043,912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1196" to="7043,1196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1480" to="7043,1480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332" to="7043,2332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1764" to="7043,1764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900" to="7043,2900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332" to="7043,2332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616" to="7043,2616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468" to="7043,3468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184" to="7043,3184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752" to="7043,3752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60" to="3068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352,60" to="3352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636,60" to="3636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920,60" to="3920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204,60" to="4204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488,60" to="4488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340,60" to="5340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625,60" to="5625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908,60" to="5908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192,60" to="6192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476,60" to="6476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ue" stroked="t" o:allowincell="f" style="position:absolute;left:5053;top:1505;width:1965;height:1680;mso-wrap-style:none;v-text-anchor:middle" type="_x0000_t6">
                    <v:fill o:detectmouseclick="t" type="solid" color2="yellow" opacity="0.5"/>
                    <v:stroke color="blue" weight="9360" joinstyle="miter" endcap="flat"/>
                    <w10:wrap type="none"/>
                  </v:shape>
                  <v:line id="shape_0" from="6760,60" to="6760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7044,60" to="7044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772,60" to="4772,3751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347,52" to="7046,3192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77;top:3205;width:802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de-DE" w:bidi="ar-SA"/>
                            </w:rPr>
                            <w:t>(3,5|-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5;top:1275;width:700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de-DE" w:bidi="ar-SA"/>
                            </w:rPr>
                            <w:t>(0|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3366ff" stroked="f" o:allowincell="f" style="position:absolute;left:5486;top:3508;width:775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00FF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00FF"/>
                            <w:lang w:val="de-DE" w:bidi="ar-SA"/>
                          </w:rPr>
                          <w:t>x=3,5)</w:t>
                        </w:r>
                      </w:p>
                    </w:txbxContent>
                  </v:textbox>
                  <v:fill o:detectmouseclick="t" type="solid" color2="#cc9900" opacity="0.5"/>
                  <v:stroke color="#3465a4" joinstyle="round" endcap="flat"/>
                  <w10:wrap type="none"/>
                </v:shape>
                <v:shape id="shape_0" fillcolor="#3366ff" stroked="f" o:allowincell="f" style="position:absolute;left:4326;top:2150;width:768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00FF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00FF"/>
                            <w:lang w:val="de-DE" w:bidi="ar-SA"/>
                          </w:rPr>
                          <w:t>y= -3</w:t>
                        </w:r>
                      </w:p>
                    </w:txbxContent>
                  </v:textbox>
                  <v:fill o:detectmouseclick="t" type="solid" color2="#cc9900" opacity="0.5"/>
                  <v:stroke color="#3465a4" joinstyle="round" endcap="flat"/>
                  <w10:wrap type="none"/>
                </v:shape>
                <v:line id="shape_0" from="5079,3475" to="7054,3475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885,1481" to="4885,3206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(2 Kästchen = 1 Einh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f(x) = -6/7x + 1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81" w:hanging="0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93.doc" TargetMode="External"/><Relationship Id="rId3" Type="http://schemas.openxmlformats.org/officeDocument/2006/relationships/hyperlink" Target="../in/Stationenlernen%20Gerade%209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54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0:00Z</dcterms:modified>
  <cp:revision>4</cp:revision>
  <dc:subject/>
  <dc:title>Station A</dc:title>
</cp:coreProperties>
</file>