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ösung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37465</wp:posOffset>
                </wp:positionV>
                <wp:extent cx="2566670" cy="2344420"/>
                <wp:effectExtent l="444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0" cy="2344320"/>
                          <a:chOff x="0" y="0"/>
                          <a:chExt cx="2566800" cy="234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6800" cy="2344320"/>
                          </a:xfrm>
                        </wpg:grpSpPr>
                        <wps:wsp>
                          <wps:cNvSpPr/>
                          <wps:spPr>
                            <a:xfrm>
                              <a:off x="24120" y="1262520"/>
                              <a:ext cx="254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664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03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6072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410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214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90180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4428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821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032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44288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62324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16396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98360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344320"/>
                              <a:ext cx="252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56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700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736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736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772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808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44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0"/>
                              <a:ext cx="0" cy="234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900360"/>
                              <a:ext cx="720720" cy="363960"/>
                            </a:xfrm>
                            <a:prstGeom prst="rtTriangle">
                              <a:avLst/>
                            </a:prstGeom>
                            <a:solidFill>
                              <a:srgbClr val="ccffcc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39640"/>
                              <a:ext cx="2546280" cy="124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440" y="1088280"/>
                              <a:ext cx="5097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(0,5|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760" y="736560"/>
                              <a:ext cx="4921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(-1,5|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3840" y="1374840"/>
                            <a:ext cx="527040" cy="1652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x= 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37960" y="972000"/>
                            <a:ext cx="424800" cy="1962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y= 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1330200"/>
                            <a:ext cx="72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96760"/>
                            <a:ext cx="720" cy="36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pt;margin-top:2.95pt;width:202.05pt;height:184.55pt" coordorigin="3030,59" coordsize="4041,3691">
                <v:group id="shape_0" style="position:absolute;left:3030;top:59;width:4041;height:3691">
                  <v:line id="shape_0" from="3068,2047" to="7071,204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56,59" to="5056,3750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8,59" to="7043,59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43" to="7043,343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627" to="7043,627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911" to="7043,91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1195" to="7043,1195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1479" to="7043,1479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331" to="7043,233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1763" to="7043,1763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899" to="7043,2899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331" to="7043,233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2615" to="7043,2615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467" to="7043,3467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183" to="7043,3183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3751" to="7043,3751" stroked="t" o:allowincell="f" style="position:absolute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068,59" to="3068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352,59" to="3352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636,59" to="3636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3920,59" to="3920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204,59" to="4204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488,59" to="4488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340,59" to="5340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625,59" to="5625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5908,59" to="5908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192,59" to="6192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476,59" to="6476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6760,59" to="6760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7044,59" to="7044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line id="shape_0" from="4772,59" to="4772,3750" stroked="t" o:allowincell="f" style="position:absolute;flip:y">
                    <v:stroke color="#969696" weight="12600" dashstyle="dash" joinstyle="miter" endcap="flat"/>
                    <v:fill o:detectmouseclick="t" on="false"/>
                    <w10:wrap type="non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ccffcc" stroked="t" o:allowincell="f" style="position:absolute;left:4204;top:1477;width:1134;height:572;mso-wrap-style:none;v-text-anchor:middle" type="_x0000_t6">
                    <v:fill o:detectmouseclick="t" type="solid" color2="#330033" opacity="0.5"/>
                    <v:stroke color="green" weight="9360" joinstyle="miter" endcap="flat"/>
                    <w10:wrap type="none"/>
                  </v:shape>
                  <v:line id="shape_0" from="3030,909" to="7039,2871" stroked="t" o:allowincell="f" style="position:absolute;flip:xy">
                    <v:stroke color="#339966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71;top:1773;width:802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(0,5|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2;top:1219;width:774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(-1,5|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ccffcc" stroked="f" o:allowincell="f" style="position:absolute;left:4359;top:2224;width:82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x= +2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none"/>
                </v:shape>
                <v:shape id="shape_0" fillcolor="#ccffcc" stroked="f" o:allowincell="f" style="position:absolute;left:3406;top:1590;width:668;height:3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y= -1</w:t>
                        </w:r>
                      </w:p>
                    </w:txbxContent>
                  </v:textbox>
                  <v:fill o:detectmouseclick="t" type="solid" color2="#330033" opacity="0.5"/>
                  <v:stroke color="#3465a4" joinstyle="round" endcap="flat"/>
                  <w10:wrap type="none"/>
                </v:shape>
                <v:line id="shape_0" from="4211,2154" to="5355,2154" stroked="t" o:allowincell="f" style="position:absolute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035,1471" to="4035,2042" stroked="t" o:allowincell="f" style="position:absolute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(2 Kästchen = 1 Einhe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8000"/>
          <w:sz w:val="36"/>
          <w:lang w:val="en-GB"/>
        </w:rPr>
      </w:pPr>
      <w:r>
        <w:rPr>
          <w:b/>
          <w:bCs/>
          <w:color w:val="008000"/>
          <w:sz w:val="36"/>
          <w:lang w:val="en-GB"/>
        </w:rPr>
        <w:t>f(x) = -1/2x + 1/4</w:t>
      </w:r>
    </w:p>
    <w:p>
      <w:pPr>
        <w:pStyle w:val="Normal"/>
        <w:rPr>
          <w:b/>
          <w:b/>
          <w:bCs/>
          <w:color w:val="008000"/>
          <w:sz w:val="36"/>
          <w:lang w:val="en-GB"/>
        </w:rPr>
      </w:pPr>
      <w:r>
        <w:rPr>
          <w:b/>
          <w:bCs/>
          <w:color w:val="008000"/>
          <w:sz w:val="36"/>
          <w:lang w:val="en-GB"/>
        </w:rPr>
      </w:r>
    </w:p>
    <w:p>
      <w:pPr>
        <w:pStyle w:val="Normal"/>
        <w:ind w:right="4281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right="4281" w:hanging="0"/>
        <w:jc w:val="right"/>
        <w:rPr/>
      </w:pPr>
      <w:hyperlink r:id="rId2">
        <w:r>
          <w:rPr>
            <w:rStyle w:val="InternetLink"/>
          </w:rPr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weiter</w:t>
        </w:r>
      </w:hyperlink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93.doc" TargetMode="External"/><Relationship Id="rId3" Type="http://schemas.openxmlformats.org/officeDocument/2006/relationships/hyperlink" Target="../in/Stationenlernen%20Gerade%209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53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1:00Z</dcterms:modified>
  <cp:revision>6</cp:revision>
  <dc:subject/>
  <dc:title>Station A</dc:title>
</cp:coreProperties>
</file>