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ispiel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3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2829"/>
        <w:gridCol w:w="2840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tionsgleichun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reibun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krete Werte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Ändert sich der x-Wert um 1,2,3..., so ändert sich der y-Wert um 3, 6, 9,... (Mit steigenden x-Werten wachsen auch die y-Werte an.) </w:t>
            </w:r>
          </w:p>
          <w:p>
            <w:pPr>
              <w:pStyle w:val="Normal"/>
              <w:rPr/>
            </w:pPr>
            <w:r>
              <w:rPr/>
              <w:t>Zu jedem dieser Ergebnisse muss  (-2) addiert werden, um den Funktionswert zu erhalten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groß ist der Funktions</w:t>
              <w:softHyphen/>
              <w:t>wert an der Stelle x = 4 bzw. 5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eqArr>
              </m:oMath>
            </m:oMathPara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Ändert sich der x-Wert um 1,2,3..., so ändert sich der y-Wert um –2,    -4, -6... (Mit steigenden x-Werten fallen die y-Werte.) </w:t>
            </w:r>
          </w:p>
          <w:p>
            <w:pPr>
              <w:pStyle w:val="Normal"/>
              <w:rPr/>
            </w:pPr>
            <w:r>
              <w:rPr/>
              <w:t>Zu jedem dieser Ergebnisse muss (+2) addiert werden, um den Funktionswert zu erhalten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groß sind die Funktions</w:t>
              <w:softHyphen/>
              <w:t>werte an den Stellen x = -5/2 bzw. x = -1/2?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ndert sich der x-Wert um 1,2,3..., so ändert sich der y-Wert um 3/4, 3/2, 9/4,... (Mit steigenden x-Werten wachsen auch die y-Werte an, allerdings schwächer als im ersten Beispiel.)</w:t>
            </w:r>
          </w:p>
          <w:p>
            <w:pPr>
              <w:pStyle w:val="Normal"/>
              <w:rPr/>
            </w:pPr>
            <w:r>
              <w:rPr/>
              <w:t>Zu jedem dieser Ergebnisse muss nichts addiert werden, um den Funktionswert zu erhalten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groß ist der Funktions</w:t>
              <w:softHyphen/>
              <w:t>wert an der Stelle x = 1/3 bzw. 10/3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Ändert sich der x-Wert um 1,2,3..., so ändert sich der y-Wert überhaupt nicht. Die Funktion ist konstant. </w:t>
            </w:r>
          </w:p>
          <w:p>
            <w:pPr>
              <w:pStyle w:val="Normal"/>
              <w:rPr/>
            </w:pPr>
            <w:r>
              <w:rPr/>
              <w:t>Für alle x-Werte berechnet man den konstanten y-Wert: y = 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groß ist der Funktions</w:t>
              <w:softHyphen/>
              <w:t>wert an der Stelle x = 13 bzw. 17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Funktionsgleichung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21.doc" TargetMode="External"/><Relationship Id="rId3" Type="http://schemas.openxmlformats.org/officeDocument/2006/relationships/hyperlink" Target="../in/Stationenlernen%20Gerade%202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6:06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5:00Z</dcterms:modified>
  <cp:revision>10</cp:revision>
  <dc:subject/>
  <dc:title>Station A</dc:title>
</cp:coreProperties>
</file>