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eispiel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Wie wird’s gemacht?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>Folge dazu den Anweisungen auf den nächsten vier Blättern aus dem Programm Excel.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>Dabei lernst du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Ein Steigungsdreieck längs einer Geraden so zu verschieben, dass du seine Längen ablesen kanns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Die Breite des Steigungsdreicks passend so zu wählen, dass du bequem ganzzahlige Längenmaße seiner Seiten ablesen kanns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Einen Zusammenhang zwischen den Seitenlängen des Steigungsdreicks und dem Steigungsmaß der Geraden zu erkennen.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 xml:space="preserve">Auch diese vier Blätter haben unten Link-Verbindungen. 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>Klicke nun auf weiter!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hyperlink r:id="rId2">
        <w:r>
          <w:rPr>
            <w:rStyle w:val="InternetLink"/>
          </w:rPr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weiter</w:t>
        </w:r>
      </w:hyperlink>
    </w:p>
    <w:sectPr>
      <w:headerReference w:type="default" r:id="rId4"/>
      <w:type w:val="nextPage"/>
      <w:pgSz w:w="8391" w:h="11906"/>
      <w:pgMar w:left="567" w:right="567" w:gutter="0" w:header="567" w:top="623" w:footer="0" w:bottom="1208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521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>Lage der Gera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41.doc" TargetMode="External"/><Relationship Id="rId3" Type="http://schemas.openxmlformats.org/officeDocument/2006/relationships/hyperlink" Target="../in/Gerade%2011.xl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8:14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7:00Z</dcterms:modified>
  <cp:revision>8</cp:revision>
  <dc:subject/>
  <dc:title>Station A</dc:title>
</cp:coreProperties>
</file>