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fgab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6390</wp:posOffset>
                </wp:positionH>
                <wp:positionV relativeFrom="paragraph">
                  <wp:posOffset>37465</wp:posOffset>
                </wp:positionV>
                <wp:extent cx="2894965" cy="234442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120" cy="2344320"/>
                          <a:chOff x="0" y="0"/>
                          <a:chExt cx="2895120" cy="234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120" cy="2344320"/>
                          </a:xfrm>
                        </wpg:grpSpPr>
                        <wps:wsp>
                          <wps:cNvSpPr/>
                          <wps:spPr>
                            <a:xfrm>
                              <a:off x="352440" y="1262520"/>
                              <a:ext cx="254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496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8036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6072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54108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72144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90180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44288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08216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80324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44288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62324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16396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98360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34432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16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352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388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424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532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568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04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676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712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800" y="47160"/>
                              <a:ext cx="2540520" cy="151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0" y="899640"/>
                              <a:ext cx="902160" cy="533880"/>
                            </a:xfrm>
                            <a:prstGeom prst="rtTriangle">
                              <a:avLst/>
                            </a:prstGeom>
                            <a:solidFill>
                              <a:srgbClr val="ff99cc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560" y="713160"/>
                              <a:ext cx="5097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(-0,5|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8640"/>
                              <a:ext cx="54432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(-3|-0,5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30800" y="1537200"/>
                            <a:ext cx="462240" cy="16524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x=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512360" y="1086480"/>
                            <a:ext cx="447840" cy="19620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y=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280" y="149040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1800" y="906120"/>
                            <a:ext cx="25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pt;margin-top:2.95pt;width:227.9pt;height:184.55pt" coordorigin="2514,59" coordsize="4558,3691">
                <v:group id="shape_0" style="position:absolute;left:2514;top:59;width:4558;height:3691">
                  <v:line id="shape_0" from="3069,2047" to="7072,204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57,59" to="5057,3750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9,59" to="7044,59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343" to="7044,343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627" to="7044,627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911" to="7044,911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1195" to="7044,1195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1479" to="7044,1479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2331" to="7044,2331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1763" to="7044,1763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2899" to="7044,2899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2331" to="7044,2331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2615" to="7044,2615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3467" to="7044,3467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3183" to="7044,3183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3751" to="7044,3751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9,59" to="3069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353,59" to="3353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637,59" to="3637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921,59" to="3921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4205,59" to="4205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4489,59" to="4489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5341,59" to="5341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5625,59" to="5625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5909,59" to="5909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6193,59" to="6193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6477,59" to="6477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6761,59" to="6761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7045,59" to="7045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4773,59" to="4773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2998,133" to="6998,2523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ff99cc" stroked="t" o:allowincell="f" style="position:absolute;left:3336;top:1476;width:1420;height:840;flip:x;mso-wrap-style:none;v-text-anchor:middle" type="_x0000_t6">
                    <v:fill o:detectmouseclick="t" type="solid" color2="#006633" opacity="0.5"/>
                    <v:stroke color="red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943;top:1182;width:802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(-0,5|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4;top:2057;width:856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(-3|-0,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99cc" stroked="f" o:allowincell="f" style="position:absolute;left:3665;top:2480;width:72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x=2,5</w:t>
                        </w:r>
                      </w:p>
                    </w:txbxContent>
                  </v:textbox>
                  <v:fill o:detectmouseclick="t" type="solid" color2="#006633" opacity="0.5"/>
                  <v:stroke color="#3465a4" joinstyle="round" endcap="flat"/>
                  <w10:wrap type="none"/>
                </v:shape>
                <v:shape id="shape_0" fillcolor="#ff99cc" stroked="f" o:allowincell="f" style="position:absolute;left:4897;top:1770;width:704;height:3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y=1,5</w:t>
                        </w:r>
                      </w:p>
                    </w:txbxContent>
                  </v:textbox>
                  <v:fill o:detectmouseclick="t" type="solid" color2="#006633" opacity="0.5"/>
                  <v:stroke color="#3465a4" joinstyle="round" endcap="flat"/>
                  <w10:wrap type="none"/>
                </v:shape>
                <v:line id="shape_0" from="3363,2406" to="4757,2406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26,1486" to="4929,2338" stroked="t" o:allowincell="f" style="position:absolute;flip:x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(2 Kästchen = 1 Einhe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f(x) = 3/5x + 13/10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81" w:hanging="0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93.doc" TargetMode="External"/><Relationship Id="rId3" Type="http://schemas.openxmlformats.org/officeDocument/2006/relationships/hyperlink" Target="../in/Stationenlernen%20Gerade%209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54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0:00Z</dcterms:modified>
  <cp:revision>6</cp:revision>
  <dc:subject/>
  <dc:title>Station A</dc:title>
</cp:coreProperties>
</file>