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Wie finde ich die Funktionsgleichung einer linearen Funktion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ich den y-Achsenabschnitt und einen anderen Punkt P(a|b) kenne?</w:t>
      </w:r>
    </w:p>
    <w:p>
      <w:pPr>
        <w:pStyle w:val="Footnote"/>
        <w:ind w:right="-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nzige unbekannte Größe ist in dieser Gleichung m, die Steigung der Geraden. Ihren Wert berechnest du, indem du </w:t>
      </w:r>
    </w:p>
    <w:p>
      <w:pPr>
        <w:pStyle w:val="Normal"/>
        <w:numPr>
          <w:ilvl w:val="0"/>
          <w:numId w:val="2"/>
        </w:numPr>
        <w:rPr/>
      </w:pPr>
      <w:r>
        <w:rPr/>
        <w:t>in die Funkktionsgleichung die Werte für n , x (=a) und y (=b) einsetzt. Danach löst du die Gleichung nach m hin auf.</w:t>
      </w:r>
    </w:p>
    <w:p>
      <w:pPr>
        <w:pStyle w:val="Normal"/>
        <w:numPr>
          <w:ilvl w:val="0"/>
          <w:numId w:val="2"/>
        </w:numPr>
        <w:rPr/>
      </w:pPr>
      <w:r>
        <w:rPr/>
        <w:t>in den Differenzenquotienten die Koordinaten der beiden Punkte P(a|b) und Q(0|n) einsetzt, um m zu berechn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1021" w:right="1021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2298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27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Punkt, Steigung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rtdokument.doc" TargetMode="External"/><Relationship Id="rId3" Type="http://schemas.openxmlformats.org/officeDocument/2006/relationships/hyperlink" Target="../in/Stationenlernen%20Gerade%2012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17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37:00Z</dcterms:modified>
  <cp:revision>3</cp:revision>
  <dc:subject/>
  <dc:title>Station A</dc:title>
</cp:coreProperties>
</file>