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lgemein:</w:t>
      </w:r>
    </w:p>
    <w:p>
      <w:pPr>
        <w:pStyle w:val="Normal"/>
        <w:rPr/>
      </w:pPr>
      <w:r>
        <w:rPr/>
        <w:t>Alle linearen Funktionen mi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(x) = m</w:t>
      </w:r>
      <w:r>
        <w:rPr>
          <w:rFonts w:eastAsia="Symbol" w:cs="Symbol" w:ascii="Symbol" w:hAnsi="Symbol"/>
        </w:rPr>
        <w:t></w:t>
      </w:r>
      <w:r>
        <w:rPr/>
        <w:t>x +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assen sich in einem Koordinatensystem durch Geraden darstellen. Ist der Definitionsbereich jedoch einschränkt auf alle Zahlen </w:t>
      </w:r>
      <w:r>
        <w:rPr>
          <w:rFonts w:eastAsia="Symbol" w:cs="Symbol" w:ascii="Symbol" w:hAnsi="Symbol"/>
        </w:rPr>
        <w:t></w:t>
      </w:r>
      <w:r>
        <w:rPr/>
        <w:t xml:space="preserve"> 0, wenn z.B. die Variable x eine Zeit bedeutet, dann wird aus der Geraden ein Strahl, der nur oberhalb/unterhalb der positiven x-Achse li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alle Geraden, die man in ein Koordinatensystem zeichnen kann, sind auch durch lineare Funktionen darstellbar; nur für einen Geradentyp wird man keinen Funktionsterm finden können: Das sind alle die Geraden, die parallel zur y-Achse verlaufen. Sie verstoßen nämlich gegen die Eindeutigkeit des Funktionsbegriff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Graph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01.doc" TargetMode="External"/><Relationship Id="rId3" Type="http://schemas.openxmlformats.org/officeDocument/2006/relationships/hyperlink" Target="../in/Stationenlernen%20Gerade%205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25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3:00Z</dcterms:modified>
  <cp:revision>7</cp:revision>
  <dc:subject/>
  <dc:title>Station A</dc:title>
</cp:coreProperties>
</file>