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Welcher der Punkte P(-1|1,25), Q(1,5|3,25) oder R(5|5,75) liegt auf der Geraden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ösun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Für welchen Wert a liegt der Punkt P(a|5) auf der Geraden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Lösung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Für welchen Wert b liegt der Punkt P(28|b) auf der Gerade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Lösung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Punkt auf Gerade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73.doc" TargetMode="External"/><Relationship Id="rId3" Type="http://schemas.openxmlformats.org/officeDocument/2006/relationships/hyperlink" Target="../in/Stationenlernen%20Gerade%2073.doc" TargetMode="External"/><Relationship Id="rId4" Type="http://schemas.openxmlformats.org/officeDocument/2006/relationships/hyperlink" Target="../in/Stationenlernen%20Gerade%2073.doc" TargetMode="External"/><Relationship Id="rId5" Type="http://schemas.openxmlformats.org/officeDocument/2006/relationships/hyperlink" Target="../in/Stationenlernen%20Gerade%207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38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6</cp:revision>
  <dc:subject/>
  <dc:title>Station A</dc:title>
</cp:coreProperties>
</file>