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e sieht die Funktionsgleichung au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</wp:posOffset>
                </wp:positionH>
                <wp:positionV relativeFrom="paragraph">
                  <wp:posOffset>29210</wp:posOffset>
                </wp:positionV>
                <wp:extent cx="932815" cy="574040"/>
                <wp:effectExtent l="5715" t="5080" r="389255" b="1606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74200"/>
                        </a:xfrm>
                        <a:prstGeom prst="wedgeRoundRectCallout">
                          <a:avLst>
                            <a:gd name="adj1" fmla="val 91319"/>
                            <a:gd name="adj2" fmla="val 7710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y-Wert oder abhängige Vari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51.05pt;margin-top:2.3pt;width:73.4pt;height:4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y-Wert oder abhängige Variable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9230</wp:posOffset>
                </wp:positionH>
                <wp:positionV relativeFrom="paragraph">
                  <wp:posOffset>93345</wp:posOffset>
                </wp:positionV>
                <wp:extent cx="932815" cy="574040"/>
                <wp:effectExtent l="202565" t="5080" r="5080" b="1130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74200"/>
                        </a:xfrm>
                        <a:prstGeom prst="wedgeRoundRectCallout">
                          <a:avLst>
                            <a:gd name="adj1" fmla="val -71171"/>
                            <a:gd name="adj2" fmla="val 6891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x-Wert oder unabhängige Vari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4.9pt;margin-top:7.35pt;width:73.4pt;height:4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x-Wert oder unabhängige Variabl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447040</wp:posOffset>
                </wp:positionV>
                <wp:extent cx="1435100" cy="717550"/>
                <wp:effectExtent l="5080" t="264795" r="32004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717480"/>
                        </a:xfrm>
                        <a:prstGeom prst="wedgeRoundRectCallout">
                          <a:avLst>
                            <a:gd name="adj1" fmla="val 72078"/>
                            <a:gd name="adj2" fmla="val -86194"/>
                            <a:gd name="adj3" fmla="val 1666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ormvariable 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ie bestimmt, wie stark sich die y-Werte änder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9.75pt;margin-top:35.2pt;width:112.95pt;height:5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ormvariable m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ie bestimmt, wie stark sich die y-Werte ändern.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6250</wp:posOffset>
                </wp:positionH>
                <wp:positionV relativeFrom="paragraph">
                  <wp:posOffset>447040</wp:posOffset>
                </wp:positionV>
                <wp:extent cx="1435100" cy="717550"/>
                <wp:effectExtent l="265430" t="277495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717480"/>
                        </a:xfrm>
                        <a:prstGeom prst="wedgeRoundRectCallout">
                          <a:avLst>
                            <a:gd name="adj1" fmla="val -68319"/>
                            <a:gd name="adj2" fmla="val -87962"/>
                            <a:gd name="adj3" fmla="val 1666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ormvariable 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ie bestimmt, wie groß die y-Werte insgesamt werd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37.5pt;margin-top:35.2pt;width:112.95pt;height:5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ormvariable 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ie bestimmt, wie groß die y-Werte insgesamt werden.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squar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Funktionsgleichung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rtdokument.doc" TargetMode="External"/><Relationship Id="rId3" Type="http://schemas.openxmlformats.org/officeDocument/2006/relationships/hyperlink" Target="../in/Stationenlernen%20Gerade%202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5:54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6:00Z</dcterms:modified>
  <cp:revision>10</cp:revision>
  <dc:subject/>
  <dc:title>Station A</dc:title>
</cp:coreProperties>
</file>