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ufgaben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3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3075"/>
        <w:gridCol w:w="2543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tionsgleichung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chreibe in Worten!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rechne!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Ändert sich der x-Wert um 1,2,3..., so ändert sich der y-Wert um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 groß ist der Funktions</w:t>
              <w:softHyphen/>
              <w:t>wert an der Stelle x = -1 bzw. 3?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Lösung</w:t>
              </w:r>
            </w:hyperlink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Ändert sich der x-Wert um 1,2,3..., so ändert sich der y-Wert um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 groß ist der Funktions</w:t>
              <w:softHyphen/>
              <w:t>wert an der Stelle x = -5/3 bzw. 1/3?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</m:eqArr>
            </m:oMath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Lösung</w:t>
              </w:r>
            </w:hyperlink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Ändert sich der x-Wert um 1,2,3..., so ändert sich der y-Wert um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 groß ist der Funktions</w:t>
              <w:softHyphen/>
              <w:t>wert an der Stelle x = 13 bzw. 17?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Lösung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5">
        <w:r>
          <w:rPr>
            <w:rStyle w:val="InternetLink"/>
          </w:rPr>
          <w:t>zurück</w:t>
        </w:r>
      </w:hyperlink>
      <w:r>
        <w:rPr/>
        <w:t xml:space="preserve">   </w:t>
      </w:r>
      <w:hyperlink r:id="rId6">
        <w:r>
          <w:rPr>
            <w:rStyle w:val="InternetLink"/>
          </w:rPr>
          <w:t>weiter</w:t>
        </w:r>
      </w:hyperlink>
    </w:p>
    <w:sectPr>
      <w:headerReference w:type="default" r:id="rId7"/>
      <w:type w:val="nextPage"/>
      <w:pgSz w:w="8391" w:h="11906"/>
      <w:pgMar w:left="567" w:right="567" w:gutter="0" w:header="567" w:top="623" w:footer="0" w:bottom="1208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81127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30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521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>Funktionsgleichung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/Lin.%20Fktn/Stationenlernen%20Gerade%2023.doc" TargetMode="External"/><Relationship Id="rId3" Type="http://schemas.openxmlformats.org/officeDocument/2006/relationships/hyperlink" Target="../../G:/Lin.%20Fktn/Stationenlernen%20Gerade%2023.doc" TargetMode="External"/><Relationship Id="rId4" Type="http://schemas.openxmlformats.org/officeDocument/2006/relationships/hyperlink" Target="../../G:/Lin.%20Fktn/Stationenlernen%20Gerade%2023.doc" TargetMode="External"/><Relationship Id="rId5" Type="http://schemas.openxmlformats.org/officeDocument/2006/relationships/hyperlink" Target="../in/Stationenlernen%20Gerade%2022.doc" TargetMode="External"/><Relationship Id="rId6" Type="http://schemas.openxmlformats.org/officeDocument/2006/relationships/hyperlink" Target="../in/Startdokument.doc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7:10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7:55:00Z</dcterms:modified>
  <cp:revision>10</cp:revision>
  <dc:subject/>
  <dc:title>Station A</dc:title>
</cp:coreProperties>
</file>