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Wie finde ich die Funktionsgleichung einer linearen Funktion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enn ich den Graphen der Funktion kenne?</w:t>
      </w:r>
    </w:p>
    <w:p>
      <w:pPr>
        <w:pStyle w:val="Footnote"/>
        <w:rPr/>
      </w:pPr>
      <w:r>
        <w:rPr/>
      </w:r>
    </w:p>
    <w:p>
      <w:pPr>
        <w:pStyle w:val="Footnote"/>
        <w:ind w:right="-29" w:hanging="0"/>
        <w:rPr/>
      </w:pPr>
      <w:r>
        <w:rPr/>
        <w:t>Als erstes solltest du feststellen, dass der Graph eine Gerade ist; nämlich nur dann macht es Sinn, nach der Gleichung einer linearen Funktion zu suchen. [</w:t>
      </w:r>
      <w:r>
        <w:rPr>
          <w:sz w:val="16"/>
        </w:rPr>
        <w:t>Andernfalls kannst Du (jetzt noch) keine Gleichung aufstellen</w:t>
      </w:r>
      <w:r>
        <w:rPr/>
        <w:t>.]</w:t>
      </w:r>
    </w:p>
    <w:p>
      <w:pPr>
        <w:pStyle w:val="Footnote"/>
        <w:ind w:right="-29" w:hanging="0"/>
        <w:rPr/>
      </w:pPr>
      <w:r>
        <w:rPr/>
        <w:t>Im nächsten Schritt legst du zwei Punkte P und Q auf der Geraden fest, deren Koordinaten Du genau ablesen kannst; am besten solche Punkte, die ganzzahlige Koordinaten haben.</w:t>
      </w:r>
    </w:p>
    <w:p>
      <w:pPr>
        <w:pStyle w:val="Footnote"/>
        <w:ind w:right="-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88900</wp:posOffset>
                </wp:positionV>
                <wp:extent cx="2740025" cy="2344420"/>
                <wp:effectExtent l="508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344320"/>
                          <a:chOff x="0" y="0"/>
                          <a:chExt cx="2739960" cy="2344320"/>
                        </a:xfrm>
                      </wpg:grpSpPr>
                      <wps:wsp>
                        <wps:cNvSpPr/>
                        <wps:spPr>
                          <a:xfrm>
                            <a:off x="14760" y="126252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0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41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1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01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821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62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1639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836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443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0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7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94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693080"/>
                            <a:ext cx="738000" cy="1652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x=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56760" y="853560"/>
                            <a:ext cx="970200" cy="196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y=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1407240"/>
                            <a:ext cx="412920" cy="25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0320" y="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720"/>
                              <a:ext cx="412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6040" y="168840"/>
                            <a:ext cx="514440" cy="2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120" y="15768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1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45400" y="370080"/>
                            <a:ext cx="1819440" cy="1076400"/>
                          </a:xfrm>
                          <a:prstGeom prst="rtTriangl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704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67184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357480"/>
                            <a:ext cx="720" cy="108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7pt;width:246.15pt;height:184.55pt" coordorigin="-432,140" coordsize="4923,3691">
                <v:line id="shape_0" from="-409,2128" to="3594,212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579,140" to="1579,383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-409,140" to="3566,14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424" to="3566,42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708" to="3566,70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992" to="3566,99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276" to="3566,127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560" to="3566,156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844" to="3566,184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980" to="3566,298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696" to="3566,269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548" to="3566,354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264" to="3566,326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832" to="3566,38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40" to="-40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125,140" to="-12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59,140" to="15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43,140" to="44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27,140" to="72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011,140" to="101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863,140" to="186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147,140" to="214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431,140" to="243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715,140" to="271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999,140" to="299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283,140" to="328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567,140" to="356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295,140" to="129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f" o:allowincell="f" style="position:absolute;left:1413;top:2806;width:116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x=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shape id="shape_0" fillcolor="#ccffcc" stroked="f" o:allowincell="f" style="position:absolute;left:2965;top:1484;width:1527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y=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group id="shape_0" style="position:absolute;left:316;top:2356;width:650;height:403">
                  <v:group id="shape_0" style="position:absolute;left:379;top:2356;width:119;height:119">
                    <v:line id="shape_0" from="379,2356" to="498,247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79,2356" to="498,247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16;top:2499;width:64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38;top:406;width:809;height:367">
                  <v:group id="shape_0" style="position:absolute;left:3228;top:654;width:119;height:119">
                    <v:line id="shape_0" from="3228,654" to="3347,7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228,654" to="3347,77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38;top:406;width:67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ffcc" stroked="t" o:allowincell="f" style="position:absolute;left:427;top:723;width:2864;height:1694;flip:x;mso-wrap-style:none;v-text-anchor:middle" type="_x0000_t6">
                  <v:fill o:detectmouseclick="t" type="solid" color2="#330033" opacity="0.5"/>
                  <v:stroke color="green" weight="12600" joinstyle="miter" endcap="flat"/>
                  <w10:wrap type="square"/>
                </v:shape>
                <v:line id="shape_0" from="-432,545" to="3568,2935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443,2773" to="3277,2773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479,703" to="3479,2404" stroked="t" o:allowincell="f" style="position:absolute;flip:x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</wp:posOffset>
                </wp:positionH>
                <wp:positionV relativeFrom="paragraph">
                  <wp:posOffset>88900</wp:posOffset>
                </wp:positionV>
                <wp:extent cx="2740025" cy="2344420"/>
                <wp:effectExtent l="508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344320"/>
                          <a:chOff x="0" y="0"/>
                          <a:chExt cx="2739960" cy="2344320"/>
                        </a:xfrm>
                      </wpg:grpSpPr>
                      <wps:wsp>
                        <wps:cNvSpPr/>
                        <wps:spPr>
                          <a:xfrm>
                            <a:off x="14760" y="126252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0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41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1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01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821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62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1639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836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443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0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7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94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693080"/>
                            <a:ext cx="738000" cy="1652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x=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56760" y="853560"/>
                            <a:ext cx="970200" cy="196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y=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1407240"/>
                            <a:ext cx="412920" cy="25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0320" y="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720"/>
                              <a:ext cx="412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6040" y="168840"/>
                            <a:ext cx="514440" cy="2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120" y="15768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1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45400" y="370080"/>
                            <a:ext cx="1819440" cy="1076400"/>
                          </a:xfrm>
                          <a:prstGeom prst="rtTriangl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704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67184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357480"/>
                            <a:ext cx="720" cy="108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7pt;width:246.15pt;height:184.55pt" coordorigin="-432,140" coordsize="4923,3691">
                <v:line id="shape_0" from="-409,2128" to="3594,212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579,140" to="1579,383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-409,140" to="3566,14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424" to="3566,42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708" to="3566,70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992" to="3566,99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276" to="3566,127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560" to="3566,156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844" to="3566,184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980" to="3566,298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696" to="3566,269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548" to="3566,354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264" to="3566,326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832" to="3566,38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40" to="-40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125,140" to="-12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59,140" to="15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43,140" to="44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27,140" to="72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011,140" to="101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863,140" to="186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147,140" to="214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431,140" to="243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715,140" to="271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999,140" to="299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283,140" to="328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567,140" to="356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295,140" to="129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shape id="shape_0" fillcolor="#ccffcc" stroked="f" o:allowincell="f" style="position:absolute;left:1413;top:2806;width:116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x=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shape id="shape_0" fillcolor="#ccffcc" stroked="f" o:allowincell="f" style="position:absolute;left:2965;top:1484;width:1527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y=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group id="shape_0" style="position:absolute;left:316;top:2356;width:650;height:403">
                  <v:group id="shape_0" style="position:absolute;left:379;top:2356;width:119;height:119">
                    <v:line id="shape_0" from="379,2356" to="498,247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79,2356" to="498,247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16;top:2499;width:64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38;top:406;width:809;height:367">
                  <v:group id="shape_0" style="position:absolute;left:3228;top:654;width:119;height:119">
                    <v:line id="shape_0" from="3228,654" to="3347,7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228,654" to="3347,77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38;top:406;width:67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#ccffcc" stroked="t" o:allowincell="f" style="position:absolute;left:427;top:723;width:2864;height:1694;flip:x;mso-wrap-style:none;v-text-anchor:middle" type="_x0000_t6">
                  <v:fill o:detectmouseclick="t" type="solid" color2="#330033" opacity="0.5"/>
                  <v:stroke color="green" weight="12600" joinstyle="miter" endcap="flat"/>
                  <w10:wrap type="square"/>
                </v:shape>
                <v:line id="shape_0" from="-432,545" to="3568,2935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443,2773" to="3277,2773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479,703" to="3479,2404" stroked="t" o:allowincell="f" style="position:absolute;flip:x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Danach lässt sich als erstes die Steigung dieser Geraden berechnen. Dazu ergänzt man die Gerade um ein Steigungsdreieck mit den beiden Punkten P und Q als Ecken. Die Breite dieses Dreiecks entspricht dem waagerechten Abstand dieser Punkte, der Differenz </w:t>
      </w:r>
    </w:p>
    <w:p>
      <w:pPr>
        <w:pStyle w:val="Footnote"/>
        <w:ind w:right="-29"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x = (x</w:t>
      </w:r>
      <w:r>
        <w:rPr>
          <w:vertAlign w:val="subscript"/>
        </w:rPr>
        <w:t>2</w:t>
      </w:r>
      <w:r>
        <w:rPr/>
        <w:t xml:space="preserve"> – x</w:t>
      </w:r>
      <w:r>
        <w:rPr>
          <w:vertAlign w:val="subscript"/>
        </w:rPr>
        <w:t>1</w:t>
      </w:r>
      <w:r>
        <w:rPr/>
        <w:t>)</w:t>
      </w:r>
    </w:p>
    <w:p>
      <w:pPr>
        <w:pStyle w:val="Footnote"/>
        <w:ind w:right="-29" w:hanging="0"/>
        <w:rPr/>
      </w:pPr>
      <w:r>
        <w:rPr/>
        <w:t xml:space="preserve">die Höhe dem senkrechten Abstand dieser Punkte. </w:t>
      </w:r>
    </w:p>
    <w:p>
      <w:pPr>
        <w:pStyle w:val="Footnote"/>
        <w:ind w:right="-29"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lang w:val="fr-FR"/>
        </w:rPr>
        <w:t>y = (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– y</w:t>
      </w:r>
      <w:r>
        <w:rPr>
          <w:vertAlign w:val="subscript"/>
          <w:lang w:val="fr-FR"/>
        </w:rPr>
        <w:t>1</w:t>
      </w:r>
      <w:r>
        <w:rPr>
          <w:lang w:val="fr-FR"/>
        </w:rPr>
        <w:t>)</w:t>
      </w:r>
    </w:p>
    <w:p>
      <w:pPr>
        <w:pStyle w:val="Footnote"/>
        <w:ind w:right="-29" w:hanging="0"/>
        <w:rPr/>
      </w:pPr>
      <w:r>
        <w:rPr/>
        <w:t>Somit berechnet man das Steigungsmaß m der Geraden als Quotient dieser beiden Differenze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(sog. </w:t>
      </w:r>
      <w:r>
        <w:rPr>
          <w:b/>
          <w:bCs/>
          <w:i/>
          <w:iCs/>
        </w:rPr>
        <w:t>Differenzenquotient</w:t>
      </w:r>
      <w:r>
        <w:rPr/>
        <w:t>)</w:t>
      </w:r>
    </w:p>
    <w:p>
      <w:pPr>
        <w:pStyle w:val="Normal"/>
        <w:rPr/>
      </w:pPr>
      <w:r>
        <w:rPr/>
        <w:t>Hat man diesen Zahlenwert ermittelt, so setzt man ihn und die Koordinaten eines Punktes in die allgemeine Geradengleichung ein. Die einzige unbekannte Größe ist in dieser Gleichung dann n, der y-Achsenabschnitt. Seinen Wert berechnet man, indem man die Gleichung nach n hin auflö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1809750</wp:posOffset>
                </wp:positionV>
                <wp:extent cx="2542540" cy="2344420"/>
                <wp:effectExtent l="635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2344320"/>
                          <a:chOff x="0" y="0"/>
                          <a:chExt cx="2542680" cy="2344320"/>
                        </a:xfrm>
                      </wpg:grpSpPr>
                      <wps:wsp>
                        <wps:cNvSpPr/>
                        <wps:spPr>
                          <a:xfrm>
                            <a:off x="0" y="126252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142.5pt;width:200.15pt;height:184.55pt" coordorigin="2100,2850" coordsize="4003,3691">
                <v:line id="shape_0" from="2100,4838" to="6103,48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88,2850" to="4088,654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00,2850" to="6075,2850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3134" to="6075,3134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3418" to="6075,3418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3702" to="6075,3702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3986" to="6075,3986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4270" to="6075,4270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5122" to="6075,5122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4554" to="6075,4554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5690" to="6075,5690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5122" to="6075,5122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5406" to="6075,5406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6258" to="6075,6258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5974" to="6075,5974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6542" to="6075,6542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100,2850" to="2100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384,2850" to="2384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668,2850" to="2668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2952,2850" to="2952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236,2850" to="3236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520,2850" to="3520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4372,2850" to="4372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4656,2850" to="4656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4940,2850" to="4940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5224,2850" to="5224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5508,2850" to="5508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5792,2850" to="5792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6076,2850" to="6076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804,2850" to="3804,6541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8485</wp:posOffset>
                </wp:positionH>
                <wp:positionV relativeFrom="paragraph">
                  <wp:posOffset>65405</wp:posOffset>
                </wp:positionV>
                <wp:extent cx="1016000" cy="14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zurück</w:t>
                              </w:r>
                            </w:hyperlink>
                            <w:r>
                              <w:rPr/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eiter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.65pt;mso-wrap-distance-left:9.05pt;mso-wrap-distance-right:9.05pt;mso-wrap-distance-top:0pt;mso-wrap-distance-bottom:0pt;margin-top:5.15pt;mso-position-vertical-relative:text;margin-left:24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zurück</w:t>
                        </w:r>
                      </w:hyperlink>
                      <w:r>
                        <w:rPr/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</w:rPr>
                          <w:t>wei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8391" w:h="23811"/>
      <w:pgMar w:left="1021" w:right="1021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2298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27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Graphen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rtdokument.doc" TargetMode="External"/><Relationship Id="rId3" Type="http://schemas.openxmlformats.org/officeDocument/2006/relationships/hyperlink" Target="../in/Stationenlernen%20Gerade%2092.doc" TargetMode="External"/><Relationship Id="rId4" Type="http://schemas.openxmlformats.org/officeDocument/2006/relationships/hyperlink" Target="../in/Startdokument.doc" TargetMode="External"/><Relationship Id="rId5" Type="http://schemas.openxmlformats.org/officeDocument/2006/relationships/hyperlink" Target="../in/Stationenlernen%20Gerade%2092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7:42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1:00Z</dcterms:modified>
  <cp:revision>5</cp:revision>
  <dc:subject/>
  <dc:title>Station A</dc:title>
</cp:coreProperties>
</file>