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3730</wp:posOffset>
                </wp:positionH>
                <wp:positionV relativeFrom="paragraph">
                  <wp:posOffset>33020</wp:posOffset>
                </wp:positionV>
                <wp:extent cx="2592070" cy="2349500"/>
                <wp:effectExtent l="5080" t="7620" r="635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2349360"/>
                          <a:chOff x="0" y="0"/>
                          <a:chExt cx="2592000" cy="2349360"/>
                        </a:xfrm>
                      </wpg:grpSpPr>
                      <wps:wsp>
                        <wps:cNvSpPr/>
                        <wps:spPr>
                          <a:xfrm>
                            <a:off x="44280" y="126756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0" y="504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0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854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657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461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264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068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4479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0872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8086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4479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6282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1690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9890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349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36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752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824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32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504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200"/>
                            <a:ext cx="2540520" cy="151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760" y="0"/>
                            <a:ext cx="2349360" cy="19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60" y="544680"/>
                            <a:ext cx="2546280" cy="124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1800360"/>
                            <a:ext cx="25462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773280"/>
                            <a:ext cx="2350800" cy="155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pt;margin-top:2.6pt;width:204.05pt;height:184.95pt" coordorigin="2998,52" coordsize="4081,3699">
                <v:line id="shape_0" from="3068,2048" to="7071,204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056,60" to="5056,375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068,60" to="7043,6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344" to="7043,34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628" to="7043,62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912" to="7043,9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1196" to="7043,119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1480" to="7043,148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2332" to="7043,233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1764" to="7043,176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2900" to="7043,290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2332" to="7043,233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2616" to="7043,261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3468" to="7043,346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3184" to="7043,318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3752" to="7043,375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068,60" to="3068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52,60" to="3352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636,60" to="3636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920,60" to="3920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204,60" to="4204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488,60" to="4488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340,60" to="5340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624,60" to="5624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908,60" to="5908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192,60" to="6192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476,60" to="6476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760,60" to="6760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044,60" to="7044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772,60" to="4772,375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998,134" to="6998,2524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3347,52" to="7046,3192" stroked="t" o:allowincell="f" style="position:absolute;flip:xy">
                  <v:stroke color="blue" weight="19080" joinstyle="miter" endcap="flat"/>
                  <v:fill o:detectmouseclick="t" on="false"/>
                  <w10:wrap type="square"/>
                </v:line>
                <v:line id="shape_0" from="3030,910" to="7039,2872" stroked="t" o:allowincell="f" style="position:absolute;flip:xy">
                  <v:stroke color="#339966" weight="19080" joinstyle="miter" endcap="flat"/>
                  <v:fill o:detectmouseclick="t" on="false"/>
                  <w10:wrap type="square"/>
                </v:line>
                <v:line id="shape_0" from="3070,2887" to="7079,2899" stroked="t" o:allowincell="f" style="position:absolute;flip:x">
                  <v:stroke color="#ffcc00" weight="19080" joinstyle="miter" endcap="flat"/>
                  <v:fill o:detectmouseclick="t" on="false"/>
                  <w10:wrap type="square"/>
                </v:line>
                <v:line id="shape_0" from="3345,1270" to="7046,3710" stroked="t" o:allowincell="f" style="position:absolute;flip:x">
                  <v:stroke color="purple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Wie lauten die Gleichungen der Geraden im Koordinatensystem?</w:t>
      </w:r>
    </w:p>
    <w:p>
      <w:pPr>
        <w:pStyle w:val="Normal"/>
        <w:rPr/>
      </w:pPr>
      <w:r>
        <w:rPr/>
        <w:t>(2 Kästchen = 1 Einheit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Lösung gelb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Lösung grün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Lösung rot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Lösung blau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Lösung violet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81" w:hanging="0"/>
        <w:rPr/>
      </w:pPr>
      <w:hyperlink r:id="rId7">
        <w:r>
          <w:rPr>
            <w:rStyle w:val="InternetLink"/>
          </w:rPr>
          <w:t>zurück</w:t>
        </w:r>
      </w:hyperlink>
      <w:r>
        <w:rPr/>
        <w:t xml:space="preserve">   </w:t>
      </w:r>
      <w:hyperlink r:id="rId8">
        <w:r>
          <w:rPr>
            <w:rStyle w:val="InternetLink"/>
          </w:rPr>
          <w:t>weiter</w:t>
        </w:r>
      </w:hyperlink>
    </w:p>
    <w:sectPr>
      <w:headerReference w:type="default" r:id="rId9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Lin.%20Fktn/Stationenlernen%20Gerade%20L&#246;sg93gelb.doc" TargetMode="External"/><Relationship Id="rId3" Type="http://schemas.openxmlformats.org/officeDocument/2006/relationships/hyperlink" Target="../../G:/Lin.%20Fktn/Stationenlernen%20Gerade%20L&#246;sg93gr&#252;n.doc" TargetMode="External"/><Relationship Id="rId4" Type="http://schemas.openxmlformats.org/officeDocument/2006/relationships/hyperlink" Target="../../G:/Lin.%20Fktn/Stationenlernen%20Gerade%20L&#246;sg93rot.doc" TargetMode="External"/><Relationship Id="rId5" Type="http://schemas.openxmlformats.org/officeDocument/2006/relationships/hyperlink" Target="../../G:/Lin.%20Fktn/Stationenlernen%20Gerade%20L&#246;sg93blau.doc" TargetMode="External"/><Relationship Id="rId6" Type="http://schemas.openxmlformats.org/officeDocument/2006/relationships/hyperlink" Target="../../G:/Lin.%20Fktn/Stationenlernen%20Gerade%20L&#246;sg93violett.doc" TargetMode="External"/><Relationship Id="rId7" Type="http://schemas.openxmlformats.org/officeDocument/2006/relationships/hyperlink" Target="../in/Stationenlernen%20Gerade%2092.doc" TargetMode="External"/><Relationship Id="rId8" Type="http://schemas.openxmlformats.org/officeDocument/2006/relationships/hyperlink" Target="../in/Startdokument.doc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7:43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0:00Z</dcterms:modified>
  <cp:revision>2</cp:revision>
  <dc:subject/>
  <dc:title>Station A</dc:title>
</cp:coreProperties>
</file>